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991898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16253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485222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965309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368627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15164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91602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673263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594203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