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081755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423170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67552855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454331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66121880"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988072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167478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064896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82767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