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182288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497829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944363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544058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0910861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93854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8060966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699716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504211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